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riefly describes the updated CREATOR and it'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ocument files are contained in DRTR.DOC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addition to the following files:     UPLOADED AS:                      RENA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4.BIN                         C451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4.BIN                           REPORTOR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4.BIN                           CREATOR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4.BIN                           FSORT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4.BIN                           NSORT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4.BIN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4.BIN                           REKEY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LIB4.BIN                        C451MIN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4.BIN                           CSORT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IB4.BIN                         R45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51/LIB, C451MIN/LIB, AND R451/LIB, are the library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OR and REPORTOR, to generate your object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erative that they remain in ASCII format.  If you S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without specifying the ',A' extension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nor the REPORTOR will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maining files were uploaded as TOKENIZ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 will only run on Model IV computers, running M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Radio Shack dial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ruce Tonkin's CREATOR4, although the orig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him, and I have distributed this version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 Company, with his consent.  These programs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as such, neither they, nor any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OLD or BARTERED under penalty of law.  The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o Bruce Tonkin and T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inquiries or comments to me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on the SIG.  If you find a bug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attempt 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copies of these programs have been dis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yet, not a single incident of malfunction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N: 72365,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